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1530" cy="4161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1530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6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